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9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12"/>
        <w:gridCol w:w="2538"/>
        <w:gridCol w:w="2520"/>
        <w:gridCol w:w="2520"/>
        <w:gridCol w:w="2520"/>
      </w:tblGrid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ri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7:45-8: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Grade Reading w/Mrs. Silver. Rm. D111, X 2111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Reading w/Mrs. Silver. Rm. D111, X 2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Reading w/Mrs. Silver. Rm. D111, X 2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Reading w/Mrs. Silver. Rm. D111, X 21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Reading w/Mrs. Silver. Rm. D111, X 2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:00-9: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 U.S. History w/Ms. Calhoun. Rm C302, X 130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U.S. History w/Ms. Calhoun. Rm C302, X 1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U.S. History w/Ms. Calhoun. Rm C302, X 1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U.S. History w/Ms. Calhoun. Rm C302, X 13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U.S. History w/Ms. Calhoun. Rm C302, X 130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:00-10: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vertAlign w:val="superscript"/>
              </w:rPr>
              <w:t>rd</w:t>
            </w:r>
            <w:r>
              <w:rPr>
                <w:sz w:val="18"/>
                <w:szCs w:val="18"/>
              </w:rPr>
              <w:t xml:space="preserve"> Grade Writing w/Mrs. Silver. Rm. C215, X 121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Writing w/Mrs. Silver. Rm. C215, X 1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Writing w/Mrs. Silver. Rm. C215, X 1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Writing w/Mrs. Silver. Rm. C215, X 1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rd Grade Writing w/Mrs. Silver. Rm. C215, X 121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:00-12: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 Tutorial w/Ms. Goodman. Rm C312, X 131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th Grade Tutorial w/Ms. Goodman. Rm C312, X 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th Grade Tutorial w/Ms. Goodman. Rm C312, X 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th Grade Tutorial w/Ms. Goodman. Rm C312, X 13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th Grade Tutorial w/Ms. Goodman. Rm C312, X 13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:55-1: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 Basic Math w/Ms. Jamison. Rm C316, X 1316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 ELA w/Ms. Calo. Rm C306, X 1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th Grade Basic Math w/Ms. Jamison. Rm C316, X 13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ELA w/Ms. Calo. Rm C306, X 13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th Grade Basic Math w/Ms. Jamison. Rm C316, X 131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:55-2:5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vertAlign w:val="superscript"/>
              </w:rPr>
              <w:t>th</w:t>
            </w:r>
            <w:r>
              <w:rPr>
                <w:sz w:val="18"/>
                <w:szCs w:val="18"/>
              </w:rPr>
              <w:t xml:space="preserve"> Grade Algebra w/Mr. Croxton. Rm C304, X 130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Algebra w/Mr. Croxton. Rm C304, X 1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Algebra w/Mr. Croxton. Rm C304, X 1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Algebra w/Mr. Croxton. Rm C304, X 13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th Grade Algebra w/Mr. Croxton. Rm C304, X 130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:55-3:55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 Hour-MS Teachers Lounge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 Hour-MS Teachers Lou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 Hour-MS Teachers Lou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 Hour-MS Teachers Loung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p Hour-MS Teachers Lounge</w:t>
            </w:r>
          </w:p>
        </w:tc>
      </w:tr>
    </w:tbl>
    <w:p>
      <w:pPr>
        <w:pStyle w:val="Normal"/>
        <w:ind w:hanging="540"/>
        <w:rPr/>
      </w:pPr>
      <w:r>
        <w:rPr/>
        <w:t xml:space="preserve">Pontiac Academy for Excellence </w:t>
        <w:tab/>
        <w:tab/>
        <w:tab/>
        <w:tab/>
        <w:tab/>
        <w:tab/>
        <w:tab/>
        <w:tab/>
        <w:tab/>
        <w:tab/>
        <w:tab/>
        <w:t xml:space="preserve"> Created 10/11/2012</w:t>
      </w:r>
    </w:p>
    <w:p>
      <w:pPr>
        <w:pStyle w:val="Normal"/>
        <w:ind w:left="-540" w:hanging="0"/>
        <w:rPr/>
      </w:pPr>
      <w:r>
        <w:rPr/>
        <w:t>Para Professional Student Services Schedule- M.S./ Elem (Mr. Lucio)</w:t>
        <w:tab/>
        <w:tab/>
        <w:tab/>
        <w:tab/>
        <w:tab/>
        <w:tab/>
        <w:t xml:space="preserve"> Updated 10/06/2013</w:t>
        <w:tab/>
        <w:t xml:space="preserve">          2013/2014 School Year</w:t>
      </w:r>
    </w:p>
    <w:sectPr>
      <w:type w:val="nextPage"/>
      <w:pgSz w:orient="landscape" w:w="15840" w:h="12240"/>
      <w:pgMar w:left="1440" w:right="1440" w:gutter="0" w:header="0" w:top="86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19:00Z</dcterms:created>
  <dc:creator>Glenn</dc:creator>
  <dc:description/>
  <cp:keywords/>
  <dc:language>en-US</dc:language>
  <cp:lastModifiedBy>Glenn</cp:lastModifiedBy>
  <cp:lastPrinted>2012-09-26T13:22:00Z</cp:lastPrinted>
  <dcterms:modified xsi:type="dcterms:W3CDTF">2013-10-06T23:07:00Z</dcterms:modified>
  <cp:revision>9</cp:revision>
  <dc:subject/>
  <dc:title>Hour</dc:title>
</cp:coreProperties>
</file>