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3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412"/>
        <w:gridCol w:w="2538"/>
        <w:gridCol w:w="2700"/>
        <w:gridCol w:w="2700"/>
        <w:gridCol w:w="2700"/>
      </w:tblGrid>
      <w:tr>
        <w:trPr>
          <w:trHeight w:val="35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R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nday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W ednes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riday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s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288" w:hanging="0"/>
              <w:rPr>
                <w:b/>
                <w:b/>
                <w:sz w:val="16"/>
                <w:szCs w:val="16"/>
              </w:rPr>
            </w:pPr>
            <w:r>
              <w:rPr>
                <w:rFonts w:eastAsia="Times New Roman"/>
                <w:b/>
                <w:sz w:val="16"/>
                <w:szCs w:val="16"/>
              </w:rPr>
              <w:t xml:space="preserve">   </w:t>
            </w:r>
            <w:r>
              <w:rPr>
                <w:b/>
                <w:sz w:val="16"/>
                <w:szCs w:val="16"/>
              </w:rPr>
              <w:t>7:45-9: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e-SOC.(SOC 5121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 D 108 X 122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ner-SOC.(SOC 5421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 D206 X 2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e-SOC.(SOC 5121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 D 108 X 1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umner-SOC.(SOC 5421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 D206 X 22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e-SOC.(SOC 5121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 D 108 X 12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n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:05-10: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e-SOC.(SOC 5121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 D 108 X 1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lem-MAT.(MAT 3212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7 X 21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e-SOC.(SOC 5121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 D 108 X 1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e-SOC.(SOC 5121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8 X 1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lem-MAT.(MAT 3212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7 X 2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e-SOC.(SOC 5121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 D 108 X 1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e-SOC.(SOC 5121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8 X 1224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t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lem-MAT.(MAT 3212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7 X 21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rd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10:05-11:00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ry-MAT (MAT 3132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D 201 X  2219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ry-MAT (MAT 3132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D 201 X  22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ry-MAT (MAT 3132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D 201 X  22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ry-MAT (MAT 3132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D 201 X  22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rry-MAT (MAT 3132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D 201 X  221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t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:05-12:4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e-SOC.(SOC 5121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8 X 122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e-SOC.(SOC 5121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8 X 1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e-SOC.(SOC 5121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8 X 1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e-SOC.(SOC 5121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8 X 12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ete-SOC.(SOC 5121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8 X 122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t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:50-1:4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lem-MAT.(MAT 3212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7 X 2108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lem-MAT.(MAT 3212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7 X 2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lem-MAT.(MAT 3212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7  X 2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lem-MAT.(MAT 3212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7  X 21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Golem-MAT.(MAT 3212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 D 107  X 210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t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:50-2:4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ore-MAT (MAT 3132)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Rm. D 202 X  222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ore-MAT (MAT 3132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Rm. D 202 X  2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ore-MAT (MAT 3132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D 202 X  2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ore-MAT (MAT 3132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D 202 X  2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oore-MAT (MAT 3132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m. D 202 X  222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th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2:50-3:45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p Hour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p Ho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p Ho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p Ho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rep Hour</w:t>
            </w:r>
          </w:p>
        </w:tc>
      </w:tr>
    </w:tbl>
    <w:p>
      <w:pPr>
        <w:pStyle w:val="Normal"/>
        <w:ind w:hanging="540"/>
        <w:rPr/>
      </w:pPr>
      <w:r>
        <w:rPr/>
        <w:t>Pontiac Academy for Excellence</w:t>
        <w:tab/>
        <w:tab/>
        <w:tab/>
        <w:tab/>
        <w:tab/>
        <w:tab/>
        <w:tab/>
        <w:tab/>
        <w:tab/>
        <w:tab/>
        <w:tab/>
        <w:t>Created   09/06/2013</w:t>
      </w:r>
    </w:p>
    <w:p>
      <w:pPr>
        <w:pStyle w:val="Normal"/>
        <w:ind w:left="-540" w:hanging="0"/>
        <w:rPr/>
      </w:pPr>
      <w:r>
        <w:rPr/>
        <w:t>Para Professional Schedule-</w:t>
        <w:tab/>
        <w:t xml:space="preserve"> H.S.</w:t>
        <w:tab/>
        <w:t>(Mr Potes)</w:t>
      </w:r>
      <w:r>
        <w:rPr>
          <w:color w:val="FF0000"/>
        </w:rPr>
        <w:tab/>
        <w:tab/>
        <w:tab/>
      </w:r>
      <w:r>
        <w:rPr/>
        <w:tab/>
        <w:tab/>
        <w:tab/>
        <w:tab/>
        <w:tab/>
        <w:tab/>
        <w:t>Updated 10/06/2013</w:t>
        <w:tab/>
        <w:t xml:space="preserve">         </w:t>
      </w:r>
    </w:p>
    <w:p>
      <w:pPr>
        <w:pStyle w:val="Normal"/>
        <w:ind w:left="-540" w:hanging="0"/>
        <w:rPr/>
      </w:pPr>
      <w:r>
        <w:rPr/>
        <w:t xml:space="preserve">2013/2014 School Year </w:t>
      </w:r>
    </w:p>
    <w:sectPr>
      <w:type w:val="nextPage"/>
      <w:pgSz w:orient="landscape" w:w="15840" w:h="12240"/>
      <w:pgMar w:left="1440" w:right="1440" w:gutter="0" w:header="0" w:top="864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6T23:05:00Z</dcterms:created>
  <dc:creator>Glenn</dc:creator>
  <dc:description/>
  <dc:language>en-US</dc:language>
  <cp:lastModifiedBy>Glenn</cp:lastModifiedBy>
  <cp:lastPrinted>2013-09-18T07:44:00Z</cp:lastPrinted>
  <dcterms:modified xsi:type="dcterms:W3CDTF">2013-10-06T23:05:00Z</dcterms:modified>
  <cp:revision>2</cp:revision>
  <dc:subject/>
  <dc:title>Hour</dc:title>
</cp:coreProperties>
</file>